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619556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657341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4659831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1863710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1225523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9186542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084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553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